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CT DOMAIN 2: CLASSROOM ENVIRONMENT, STUDENT ENGAGEMENT AND COMMITMENT TO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2.a. Creating a positive learning environment that is responsive to and respectful of the learning needs of students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Rapport and positive interaction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Respectful of student diversit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ind w:hanging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CT DOMAIN 2: CLASSROOM ENVIRONMENT, STUDENT ENGAGEMENT AND COMMITMENT TO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b. Promoting student engagement and shared responsibility for learning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Student engagement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Shared responsibility for learning proces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ind w:hanging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CT DOMAIN 2: CLASSROOM ENVIRONMENT, STUDENT ENGAGEMENT AND COMMITMENT TO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c. Promoting appropriate standards of behavior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ommunicates and reinforces appropriate standards of behavior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sz w:val="44"/>
          <w:szCs w:val="44"/>
        </w:rPr>
        <w:t>Promotes social competence and responsible behavio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ind w:hanging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CT DOMAIN 2: CLASSROOM ENVIRONMENT, STUDENT ENGAGEMENT AND COMMITMENT TO LEARNING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d. Maximizing instructional time by effectively managing routines and transitions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Time spent on routines and transitions appropriate to the purpose and the needs of the studen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3:  PLANNING FOR ACTIVE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a. Planning of instructional content that is aligned with standards, builds on students’ prior knowledge and provides for appropriate level of challenge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Content aligned with standards with coherent progression 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Determination of students’ present level of knowledge and skill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Differentiation based on students’ learning need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3:  PLANNING FOR ACTIVE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3.b. Planning instructional strategies to actively engage students in the content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Strategies, tasks and question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Resources, technology and flexible grouping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Literacy through the content area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3:  PLANNING FOR ACTIVE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c. Selecting appropriate assessment strategies to monitor ongoing student progress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Formative assessment for learning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4: INSTRUCTION FOR ACTIVE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a. Implementing instructional content for learning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Instructional purpose aligned with standards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ontent coherence within and across instruction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Literacy through the content area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4: INSTRUCTION FOR ACTIVE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b. Leading students to construct new learning through use of active learning strategies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4"/>
          <w:szCs w:val="44"/>
        </w:rPr>
        <w:t>Strategies, tasks, questions, discourse and inquiry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esources, technology and groupings 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evel of challenge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arying teacher and student rol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4: INSTRUCTION FOR ACTIVE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c. Monitoring student learning, providing feedback to students and adjusting instruction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onitoring of student understanding during instruction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eedback to students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djustment of instructio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5: ASSESSMENT FOR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.a. Formative and summative assessment for learning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ative and summative assessments aligned with curricular standards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nnections between assessment results and the broader curricular standard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5: ASSESSMENT FOR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.b. Assessment criteria and feedback to improve student performance and responsibility for learning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sessment criteria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tudent use of assessment criteria 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mmative or cumulative feedback for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CT DOMAIN 5: ASSESSMENT FOR LEARNIN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.c. Comprehensive data analysis, interpretation and communication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ttributes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mprehensive data to understand student achievement at a particular point in time and over time</w:t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llaborate to analyze, interpret data/resul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does this look and feel like in the classroom?  Please list teacher and student behaviors below:</w:t>
      </w:r>
    </w:p>
    <w:p>
      <w:pPr>
        <w:pStyle w:val="Normal"/>
        <w:spacing w:before="0" w:after="1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29:00Z</dcterms:created>
  <dc:creator>janecook</dc:creator>
  <dc:description/>
  <cp:keywords/>
  <dc:language>en-US</dc:language>
  <cp:lastModifiedBy>janecook</cp:lastModifiedBy>
  <cp:lastPrinted>2013-08-21T09:57:00Z</cp:lastPrinted>
  <dcterms:modified xsi:type="dcterms:W3CDTF">2013-08-21T13:58:00Z</dcterms:modified>
  <cp:revision>39</cp:revision>
  <dc:subject/>
  <dc:title/>
</cp:coreProperties>
</file>